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lassroom Observation Verification For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Your Name____________________________________Classroom Observation #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School: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&amp; Time of Observation: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er/Responsible Party Name: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ertify that the above assignment was completed in my presence on the date and time no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Signature: ________________________________   *Date: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hone Number: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Email: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23:11:00Z</dcterms:created>
  <dc:creator>Michele</dc:creator>
  <dc:description/>
  <dc:language>en-US</dc:language>
  <cp:lastModifiedBy>Michele</cp:lastModifiedBy>
  <dcterms:modified xsi:type="dcterms:W3CDTF">2009-01-24T23:59:00Z</dcterms:modified>
  <cp:revision>4</cp:revision>
  <dc:subject/>
  <dc:title>Classroom Observation Verification Form</dc:title>
</cp:coreProperties>
</file>